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993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605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46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235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90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70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586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170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169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997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26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70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18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