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082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978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405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985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455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157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746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800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600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660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829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726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342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315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309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153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8627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