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330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91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249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941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598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36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27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691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63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77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803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949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34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346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