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49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9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80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39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26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912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6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6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46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48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8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72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22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