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451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581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646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355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55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713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737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252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178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467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539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759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635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257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266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476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053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