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6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47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506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623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1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324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02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59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77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25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31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087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470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27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4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