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9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980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054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28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645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681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03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646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447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158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03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442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713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