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705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964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315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766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267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938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734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392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985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452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541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56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339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458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335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207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0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