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328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522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187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6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708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610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590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478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09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161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70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0677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890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733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533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