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417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760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412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192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04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082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6238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329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231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5086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755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367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264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