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59610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83587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34432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64048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22576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04159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33600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79590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04929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02319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8067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62649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65795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28426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91669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30864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10888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