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424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7860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1551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330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2344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7381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5712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2679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0523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0688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0825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2523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8110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9832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7179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