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34050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009403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580965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877325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117766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863172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435842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666678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335858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269433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23555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06335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429590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