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725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592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553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324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260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903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048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661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684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089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100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305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742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323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920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567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