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167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341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834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834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44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371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32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83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401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642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905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108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08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855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222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