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68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823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065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455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154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511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606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671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528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74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591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78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693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