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6428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8159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2430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1695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128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199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0243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1872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24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929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557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62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6789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647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0630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2353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2158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