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9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731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494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78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82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618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39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56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2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07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30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910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361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58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