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24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9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23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206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89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30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35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85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5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95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91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2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