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1002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4955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3735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1967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325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746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3411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9484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6025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7162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640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0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741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4243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5100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7084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5473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