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32505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86461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23495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5191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89862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1827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33565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74374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07245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30395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38448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80377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17536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3992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42104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