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802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135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558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638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444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097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728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84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19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97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079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763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493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