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83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04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912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28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62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28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073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10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62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352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54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7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18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661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62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53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021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