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8697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0155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50854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89255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26380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3446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87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7628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51002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6563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72435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5928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2580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67903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39978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