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712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403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98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978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4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38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20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91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084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05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0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855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79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