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85275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17295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71468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29897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77539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53533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92446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48134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10756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96943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63286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74203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19844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6168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2916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56646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33172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