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55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16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30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9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57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98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85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53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6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8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8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8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6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24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5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