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979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8251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66252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0902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5931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2155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8257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2073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4113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4801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996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58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1874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