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594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09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457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520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261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263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356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066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785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164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903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691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579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817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7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680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790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