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324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658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980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167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757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44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277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072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511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672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37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60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070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673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700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