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672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822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546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734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605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591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869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332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245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431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782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603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305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