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6640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14477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1710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281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2961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744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0470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3506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008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2923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69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643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52632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13020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735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0565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6673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