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33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31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595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399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01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214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754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22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221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199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89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101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99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31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7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