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20332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58597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83982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27490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78317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1803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64756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80552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96362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88794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76408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27459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2858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