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10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85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98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6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79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8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3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95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96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4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8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7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29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0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0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729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9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