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414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72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305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27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413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770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651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121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780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471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42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36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606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885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383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