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1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123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03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767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93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660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208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4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5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40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20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6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412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