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40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94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99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9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1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36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0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07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11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94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9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3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37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76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6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14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