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823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1995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5890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0454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3938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4761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4840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7561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777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5985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0608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9217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4369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0039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35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