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2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69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684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7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91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16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50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219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7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5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84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51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