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316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416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700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213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407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384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375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805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215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801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333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977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421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554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476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018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169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