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067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050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057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848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28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744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888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38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749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988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34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601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297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755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690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