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046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5515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1487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8328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9657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7600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5418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4348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6696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721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738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422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