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854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627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19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747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691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98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017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64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80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47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769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89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50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432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68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280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61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