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47301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11445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20206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13565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05540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98081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19950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210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65970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21649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67918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17543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61597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18358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33348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