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90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713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867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683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70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186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821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215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67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64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855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6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95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