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69370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46950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16811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49873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83979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40481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18453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91606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82945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84470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89512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15805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15245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93676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0224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22036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73573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