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18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58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29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655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960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71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09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11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213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01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10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606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582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7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