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111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446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9065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4648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674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140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757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61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044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920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573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221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64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