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097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122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708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658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476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280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729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943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463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121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668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296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127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93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380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116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398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